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орковный кекс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¼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¾ ст теплой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¾ ст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яйца, слегка взб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¼  ст яблок, натере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моркови, натере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изюма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½ ст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 л кориц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с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ч л ванильного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греть духовку. Соединить воду, сахар и раст масло; хорошо растереть. Добавить яйца, соль, яблоки, морковь и изюм, хорошо перемешать. В другой посуде смешать муку, корицу, соду и ванилин. Затем соединить  все продукты вместе. Выложить в смазанную раст маслом форму для выпечки хлеба или тортов  и сразу поставить в духовку. Выпекать при высокой температуре  15 мин, затем снизить температуру   и печь еще 30 мин.  Проткнуть ножом, чтобы узнать пропекся ли кекс изнутри (нож должен быть чистым). Подать к столу. При желании кекс можно полить кремо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рем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ст л (с горкой ) му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желто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моло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сливоч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неглубокой посуде соединить сахар, муку и желток с небольшим количеством молока. Остальное молоко довести до кипения в кастрюле. Затем влить туда  полученную ранее смесь,  снова довести до кипения, постоянно помешивая, и кипятить минуты 2. Снять с огня, слегка остудить и добавить масло. Хорошо перемешать для получения однородной массы-крема. Смазать ею тор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мечание. Вы можете снизить количество сахара и масла  в этом рецепте, не боясь изменить вкус. Сначала попробуйте снизить на ¼ , затем на 1/3 , а затем можно и на ½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4:00Z</dcterms:created>
  <dc:creator>P4CEL</dc:creator>
  <dc:description/>
  <dc:language>en-US</dc:language>
  <cp:lastModifiedBy>P4CEL</cp:lastModifiedBy>
  <dcterms:modified xsi:type="dcterms:W3CDTF">2003-05-28T06:04:00Z</dcterms:modified>
  <cp:revision>2</cp:revision>
  <dc:subject/>
  <dc:title>Занятие 13</dc:title>
</cp:coreProperties>
</file>